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823882338"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758614641"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467637802"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462316010"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