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84332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17042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54457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