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170064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59024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21753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