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15834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55096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4779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